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Preeti" w:hAnsi="Preeti" w:cs="Preeti"/>
          <w:b/>
          <w:b/>
          <w:color w:val="FF0000"/>
          <w:sz w:val="40"/>
          <w:szCs w:val="32"/>
        </w:rPr>
      </w:pPr>
      <w:r>
        <w:rPr>
          <w:rFonts w:cs="Preeti" w:ascii="Preeti" w:hAnsi="Preeti"/>
          <w:b/>
          <w:color w:val="FF0000"/>
          <w:sz w:val="40"/>
          <w:szCs w:val="32"/>
        </w:rPr>
        <w:t>vfB / s[lifdf dlxnf ls;fgsf] of]ubfg</w:t>
      </w:r>
    </w:p>
    <w:p>
      <w:pPr>
        <w:pStyle w:val="Normal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cu'jf dlxnf ls;fg ;Ddfg sfo{qmd</w:t>
      </w:r>
    </w:p>
    <w:p>
      <w:pPr>
        <w:pStyle w:val="Normal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% c;f/, @)&amp;! </w:t>
      </w:r>
    </w:p>
    <w:p>
      <w:pPr>
        <w:pStyle w:val="Normal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jN8 6«]8 ;]G6/, lqk'/]Zj/, sf7df8f}F</w:t>
      </w:r>
    </w:p>
    <w:p>
      <w:pPr>
        <w:pStyle w:val="Normal"/>
        <w:spacing w:lineRule="auto" w:line="240" w:before="0" w:after="0"/>
        <w:jc w:val="center"/>
        <w:rPr>
          <w:rFonts w:ascii="Preeti" w:hAnsi="Preeti" w:cs="Preeti"/>
          <w:sz w:val="32"/>
          <w:szCs w:val="40"/>
        </w:rPr>
      </w:pPr>
      <w:r>
        <w:rPr>
          <w:rFonts w:cs="Preeti" w:ascii="Preeti" w:hAnsi="Preeti"/>
          <w:sz w:val="32"/>
          <w:szCs w:val="4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3785"/>
        <w:gridCol w:w="5997"/>
      </w:tblGrid>
      <w:tr>
        <w:trPr>
          <w:trHeight w:val="4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MS Mincho;ＭＳ 明朝" w:cs="Preeti"/>
                <w:b/>
                <w:b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b/>
                <w:sz w:val="30"/>
                <w:szCs w:val="32"/>
              </w:rPr>
              <w:t>;do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MS Mincho;ＭＳ 明朝" w:cs="Preeti"/>
                <w:b/>
                <w:b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b/>
                <w:sz w:val="30"/>
                <w:szCs w:val="32"/>
              </w:rPr>
              <w:t>sfo{qmd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MS Mincho;ＭＳ 明朝" w:cs="Preeti"/>
                <w:b/>
                <w:b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b/>
                <w:sz w:val="30"/>
                <w:szCs w:val="32"/>
              </w:rPr>
              <w:t xml:space="preserve">sfo{qmdsf] ljj/0f </w:t>
            </w:r>
          </w:p>
        </w:tc>
      </w:tr>
      <w:tr>
        <w:trPr>
          <w:trHeight w:val="4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 xml:space="preserve">*M#)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 xml:space="preserve">lrof gf:tf, /lh:6«];g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 xml:space="preserve">dlxnf ls;fg;Fu cgf}krfl/s kl/ro, 5nkmn </w:t>
            </w:r>
          </w:p>
        </w:tc>
      </w:tr>
      <w:tr>
        <w:trPr>
          <w:trHeight w:val="4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(M#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ljz]if cltly cf;g u|x0f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b/>
                <w:b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 xml:space="preserve">sfo{qmd ;~rflnsf M </w:t>
            </w:r>
            <w:r>
              <w:rPr>
                <w:rFonts w:eastAsia="MS Mincho;ＭＳ 明朝" w:cs="Preeti" w:ascii="Preeti" w:hAnsi="Preeti"/>
                <w:b/>
                <w:sz w:val="30"/>
                <w:szCs w:val="32"/>
                <w:u w:val="single"/>
              </w:rPr>
              <w:t>cf/tL r6f}t</w:t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 xml:space="preserve">ljz]if cltly M 8f= ljdnf /fO{, df=;b::o, /fli6«o of]hgf cfof]u </w:t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 xml:space="preserve">o'js Wjh lh= l;= dxflgb]{zs, s[lif ljefu </w:t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 xml:space="preserve">Zofd &gt;]i7, n]vs÷gful/s cu'jf </w:t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 xml:space="preserve">rl/dfof tdfË, clwsf/sdL{  </w:t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uf}/L dNn snfsf/</w:t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ddtf zdf{, n]vLsf</w:t>
            </w:r>
          </w:p>
        </w:tc>
      </w:tr>
      <w:tr>
        <w:trPr>
          <w:trHeight w:val="8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(M#%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 xml:space="preserve">:jfut dGtJo tyf sfo{qmdsf] p2]Zo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;'eb|f jhufFO, dlxnf ls;fg</w:t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vfBsf nflu s[lif cleofg ;~hfn</w:t>
            </w:r>
          </w:p>
        </w:tc>
      </w:tr>
      <w:tr>
        <w:trPr>
          <w:trHeight w:val="6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(M$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cu'jf dlxnf ls;fgsf] 5gf}6 k|s[of / cf}lrT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/fhg yfkf, vfBsf nflu s[lif cleofg ;~hfn</w:t>
            </w:r>
          </w:p>
        </w:tc>
      </w:tr>
      <w:tr>
        <w:trPr>
          <w:trHeight w:val="6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(M%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 xml:space="preserve">dlxnf ls;fgsf cfjfh </w:t>
              <w:br/>
              <w:t>-k|ult ;fy} ;ª\3if{sf] syf   ;'gfpg] sfo{qmd_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 xml:space="preserve">klxnf] r/0fdf # hgf dlxnf ls;fgn] cfˆgf] syf ;'gfpg]5g\ . </w:t>
            </w:r>
          </w:p>
        </w:tc>
      </w:tr>
      <w:tr>
        <w:trPr>
          <w:trHeight w:val="4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!)M!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uLt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uGwe{ ;dfh</w:t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dlxnf ls;fgsf] cfjfh af]s]sf] uLt nf]sefsfdf ufOg]5 .</w:t>
            </w:r>
          </w:p>
        </w:tc>
      </w:tr>
      <w:tr>
        <w:trPr>
          <w:trHeight w:val="4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!)M@%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 xml:space="preserve">dlxnf ls;fgsf cfjfh </w:t>
              <w:br/>
              <w:t>-k|ult ;fy} ;ª\3if{sf] syf   ;'gfpg] sfo{qmd_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 xml:space="preserve">bf];|f] r/0fdf # hgf dlxnf ls;fgn] cfˆgf] syf ;'gfpg]5g\ </w:t>
            </w:r>
          </w:p>
        </w:tc>
      </w:tr>
      <w:tr>
        <w:trPr>
          <w:trHeight w:val="4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!)M$%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cGgk"0f{f ufyf / Dflxnf ls;fgM cj;/ / r'gf}tL k':ts ljdf]rg sfo{qmd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 xml:space="preserve">8f= ljdnf /fO{, df=;b::o, /fli6«o of]hgf cfof]u / dlxnf ls;fg </w:t>
            </w:r>
          </w:p>
        </w:tc>
      </w:tr>
      <w:tr>
        <w:trPr>
          <w:trHeight w:val="4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!)M%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 xml:space="preserve">cu'jf dlxnf ls;fg ;Ddfg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Ufflxg] ;d"xsf] kfZj{ w'g ;Fu} ljz]if clyltx?Aff6 ;Ddfgkq / km"nsf] dfnfn] ;Ddfg ul/g]5 .</w:t>
            </w:r>
          </w:p>
        </w:tc>
      </w:tr>
      <w:tr>
        <w:trPr>
          <w:trHeight w:val="62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!)M%%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cltlyx?sf] egf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dlxnf ls;fgsf] syfdf cfwfl/t eP/ cltlyx?n] egfO /fVg]5g\ .</w:t>
            </w:r>
          </w:p>
        </w:tc>
      </w:tr>
      <w:tr>
        <w:trPr>
          <w:trHeight w:val="62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!!M%%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wGojfb 1fkg tyf sfo{qmd ;dfKt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cfof]hs</w:t>
            </w:r>
          </w:p>
        </w:tc>
      </w:tr>
      <w:tr>
        <w:trPr>
          <w:trHeight w:val="62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!@M)%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pkl:yt ;xefuLx?sf] cg'e't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pkl:yt ;xefuLn] sfo{qmd:yndf /flvg] af]8{df cfˆgf] cg'e'tL n]Vg]5g\ .</w:t>
            </w:r>
          </w:p>
        </w:tc>
      </w:tr>
      <w:tr>
        <w:trPr>
          <w:trHeight w:val="62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!@M!%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  <w:t>vfgf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eastAsia="MS Mincho;ＭＳ 明朝" w:cs="Preeti"/>
                <w:sz w:val="30"/>
                <w:szCs w:val="32"/>
              </w:rPr>
            </w:pPr>
            <w:r>
              <w:rPr>
                <w:rFonts w:eastAsia="MS Mincho;ＭＳ 明朝" w:cs="Preeti" w:ascii="Preeti" w:hAnsi="Preeti"/>
                <w:sz w:val="30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2240" w:h="15840"/>
      <w:pgMar w:left="864" w:right="864" w:gutter="0" w:header="0" w:top="576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5750</wp:posOffset>
          </wp:positionH>
          <wp:positionV relativeFrom="paragraph">
            <wp:posOffset>-323850</wp:posOffset>
          </wp:positionV>
          <wp:extent cx="859155" cy="75819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59155" cy="758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019675</wp:posOffset>
          </wp:positionH>
          <wp:positionV relativeFrom="paragraph">
            <wp:posOffset>-238125</wp:posOffset>
          </wp:positionV>
          <wp:extent cx="923925" cy="8096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238500</wp:posOffset>
          </wp:positionH>
          <wp:positionV relativeFrom="paragraph">
            <wp:posOffset>-70485</wp:posOffset>
          </wp:positionV>
          <wp:extent cx="1647825" cy="5810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</w:t>
    </w:r>
    <w:r>
      <w:rPr>
        <w:rFonts w:cs="Preeti" w:ascii="Preeti" w:hAnsi="Preeti"/>
        <w:b/>
        <w:sz w:val="44"/>
        <w:szCs w:val="44"/>
      </w:rPr>
      <w:t>vfBsf nflu s[lif cleofg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4:00Z</dcterms:created>
  <dc:creator>dell</dc:creator>
  <dc:description/>
  <cp:keywords/>
  <dc:language>en-US</dc:language>
  <cp:lastModifiedBy>dell</cp:lastModifiedBy>
  <dcterms:modified xsi:type="dcterms:W3CDTF">2014-06-18T06:30:00Z</dcterms:modified>
  <cp:revision>3</cp:revision>
  <dc:subject/>
  <dc:title/>
</cp:coreProperties>
</file>